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0645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  <w:u w:val="single"/>
        </w:rPr>
      </w:pPr>
      <w:r>
        <w:rPr>
          <w:b/>
          <w:bCs/>
          <w:color w:val="008000"/>
          <w:sz w:val="32"/>
          <w:szCs w:val="32"/>
          <w:u w:val="single"/>
        </w:rPr>
        <w:t>Plano Nacional de Promoção das Cadeias de Produtos da Sociobiodiversidade</w:t>
      </w:r>
    </w:p>
    <w:p>
      <w:pPr>
        <w:pStyle w:val="Normal"/>
        <w:rPr>
          <w:b/>
          <w:b/>
          <w:bCs/>
          <w:color w:val="008000"/>
          <w:sz w:val="32"/>
          <w:szCs w:val="32"/>
          <w:u w:val="single"/>
        </w:rPr>
      </w:pPr>
      <w:r>
        <w:rPr>
          <w:b/>
          <w:bCs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t>Reunião com os representantes dos Estados (Governos Estaduais e Sociedade Civil), Técnicos e Grupo de Coordenação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Objetivos: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Apresentação do balanço referente ao período de 2009, do Plano de Ação Prioritário para 2010 e pactuação da estrutura de gestão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Programação: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0"/>
        <w:gridCol w:w="8137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4BD5E" w:val="clea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o</w:t>
            </w:r>
          </w:p>
        </w:tc>
        <w:tc>
          <w:tcPr>
            <w:tcW w:w="8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Contedodetabe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ividade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h0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 de abertura.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94BD5E" w:val="clear"/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h3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balanço referente ao período de 2009 (Arnoldo de Campos – Diretor do DEGRAV/SAF/MDA).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h0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as ações nos estados prioritários por parte dos Pontos Focais – 10 minutos para cada Estado (AM, AC, RO, MT, AP, PA, MA, TO, PI e CE).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94BD5E" w:val="clear"/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h0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oço.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h3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Plano de Ação Prioritário para 2010 (Arnoldo de Campos – MDA).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94BD5E" w:val="clear"/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0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a Proposta de Gestão do Plano Nacional (Júlio Pinho – Gerente de Agroextrativismo DEX/SEDR/MMA).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h3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es e próximas agendas;</w:t>
            </w:r>
          </w:p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tuação da agenda para 2010.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shd w:fill="94BD5E" w:val="clear"/>
          </w:tcPr>
          <w:p>
            <w:pPr>
              <w:pStyle w:val="Contedodetabe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h30</w:t>
            </w:r>
          </w:p>
        </w:tc>
        <w:tc>
          <w:tcPr>
            <w:tcW w:w="8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Contedodetabe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he de encerr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Realização:</w:t>
      </w:r>
    </w:p>
    <w:p>
      <w:pPr>
        <w:pStyle w:val="Normal"/>
        <w:rPr/>
      </w:pPr>
      <w:r>
        <w:rPr/>
        <w:drawing>
          <wp:inline distT="0" distB="0" distL="0" distR="0">
            <wp:extent cx="827405" cy="31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4255" cy="449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45:37Z</dcterms:created>
  <dc:creator/>
  <dc:description/>
  <dc:language>en-US</dc:language>
  <cp:lastModifiedBy/>
  <cp:revision>0</cp:revision>
  <dc:subject/>
  <dc:title/>
</cp:coreProperties>
</file>